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6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3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изн</w:t>
            </w:r>
            <w:r>
              <w:rPr>
                <w:b/>
              </w:rPr>
              <w:t>ь в Сибири</w:t>
            </w:r>
            <w:r>
              <w:rPr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Систематизаци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Kонтрольн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ая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работ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вер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8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вежб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одређеног падежа именица уз бројеве;  употребу генитива именица, личних заменица и конструкција 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Для того (ген.) ;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чтобы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+глагол у инфинитив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 контролна вежб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викавање ученика да самостално доносе за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љ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ке у вези са граматичким правилима и њиховом применом</w:t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 на тексту - писање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шу, раде тест провере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штампани материјал- тес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примена научених правил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ели контролни задатак, даје упутства, објашњава.</w:t>
            </w:r>
          </w:p>
          <w:p>
            <w:pPr>
              <w:pStyle w:val="Default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раде контролни задатак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ример контролног задатка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1. Ответь на вопросы отрицательно  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.- Что было в комнате, а чего сейчас нет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одель: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- В комнате бы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гитар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а сейчас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гитар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артин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аз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кульптур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 скульптуры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ум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 сумки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ниг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оутбу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 ноутбука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левизор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а сейчас нет телевизора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аспорт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а сейчас нет паспорта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был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фотоапарат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 фотоапарата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кн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 окна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 xml:space="preserve">2.)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Существительные в скобках употреби в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одительном падеже единственного числа: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бутылка  (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ода)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бутыл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( молоко)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рт)      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такан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ок)      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ицца)  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ашка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)          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такан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ода)     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ашка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фе)      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лбаса)  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ясо)       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итр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ок) 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(сыр)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тарелка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уп)    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бутылка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олоко)       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ыба)        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илограмм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лубника)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бокал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ино)       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 Существительные в скобках употреби в прави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ьном  падеже  с числами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 Я изучаю русский язык 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(месяц)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2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 уже знаю 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(слово)  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3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Эта квартира 3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(метр)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т моего дома до нашей дачи 4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(километр)..........................................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5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жалуйста, дайте мн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2 (пицца)  и 4 (сок)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6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нас 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(ребёнок) : 2 (дочка)  и 2 (сын) 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уществительные в скобках употреби в прави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ьном  падеже  с определённым предлогом ( без, из, для, с, после, у)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) Я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щу работу   ........................... (стресс)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) Я люблю спать ......................... (обед) 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)  Я не могу жить ....................(собака)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) Все знают, что ........................( спортсмен).......................красивая фор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) Все знают, что .....................(вода) нет жиз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)Студенты не знают, где работать ..........................  (университета)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) Родители идут домой .................(работа)................,а дети - ........... (школа)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узима контролне задат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  <w:lang w:val="ru-RU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7:07:00Z</dcterms:created>
  <dc:creator>Vladimir Neskovic</dc:creator>
  <dc:description/>
  <cp:keywords/>
  <dc:language>en-US</dc:language>
  <cp:lastModifiedBy>Jelena</cp:lastModifiedBy>
  <dcterms:modified xsi:type="dcterms:W3CDTF">2025-06-16T15:51:00Z</dcterms:modified>
  <cp:revision>7</cp:revision>
  <dc:subject/>
  <dc:title>Наставна тема</dc:title>
</cp:coreProperties>
</file>